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185420</wp:posOffset>
            </wp:positionV>
            <wp:extent cx="6948805" cy="9540875"/>
            <wp:effectExtent l="0" t="0" r="0" b="0"/>
            <wp:wrapNone/>
            <wp:docPr id="1" name="Рисунок 0" descr="Акушерское 11 0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Акушерское 11 00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566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1.02.02 Акушерское дело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1.02.02 Акушерское дел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,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6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3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оплаты труда медицинского персонала в лечебно-профилактических учрежд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60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40 час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20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0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0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4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0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ШЕСТВЕННОЕ ЗДОРОВЬЕ И ЗДРАВООХ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4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. Приоритетный национальный проект «Здоровье»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4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риоритетный национальный проект «Здоровье»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63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риоритетный национальный проект «Здоровье»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96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акушерки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акушерки женской консультации, родильного дома, ФАПа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8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9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7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. Медицинское страхование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08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Всего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ых кабинетов и рабочих мест кабине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ья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30 учебных ме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до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хнические средства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кабинета Общественного здоровья и здравоохра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ы и стулья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шкафы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10"/>
        </w:numPr>
        <w:spacing w:lineRule="auto" w:line="240"/>
        <w:ind w:left="567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 В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е здоровье и здравоохранение [Электронный ресурс]:  учеб. / В.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к, В. К. Юрьев. - 2-е изд., испр. и доп. - Москва: ГЭОТАР-Медиа, 2014. - 60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978597043048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 В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Style w:val="Value"/>
          <w:rFonts w:cs="Times New Roman" w:ascii="Times New Roman" w:hAnsi="Times New Roman"/>
          <w:sz w:val="28"/>
          <w:szCs w:val="28"/>
        </w:rPr>
        <w:t xml:space="preserve">бщественное здоровье и здравоохранение. Практикум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</w:t>
      </w:r>
      <w:r>
        <w:rPr>
          <w:rStyle w:val="Value"/>
          <w:rFonts w:cs="Times New Roman" w:ascii="Times New Roman" w:hAnsi="Times New Roman"/>
          <w:sz w:val="28"/>
          <w:szCs w:val="28"/>
        </w:rPr>
        <w:t>: учеб. пособ./ В.А.Медик, В.И. Лисицин, А.В.Прохорова. – Москва: ГЭОТАР-Медиа, 2014. - 144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97859704178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[Текст]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7.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.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.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. мед. сестра. –2013. – № 21. – С. 139-15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. закон от 7 февраля 1992 № 2300-1 (ред. от 02.07.2013)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. закон от 28 июня 1991 №1499-1 (ред. от 24.07.2009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. мед. сестра. – 2009. –  № 8. С. 117-1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. закон от 30 марта 1999 № 52 (ред. от 23.07.2013)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. закон от 22 декабря 1992 № 4180-1 (ред. от 29.11.200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. сестре. – 2013. –№2. – С. 49-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. мед. сестра. – 2013.– № 8. – С 137-15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. мед. сестра. – 2013.–  № 4. – С 148-15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. мед. сестра. – 2013.– № 5. – С 126-15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. мед. сестра. – 2013. – № 2. – С. 61-6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. мед. сестра. – 2013.–  № 6. – С 129-15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здравоохранения и социального развития Российской Федерации от 20 июня 2013 г. № 388н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 ресурс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тронный ресурс]:официальный сайт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minzdr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ospotrebnadz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методический центр «Экспертиза»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r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НИИ организации и информатизации здравоохранениях [Электронный ресурс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9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9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4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36671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128638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054397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648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00ba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00ba6"/>
    <w:rPr/>
  </w:style>
  <w:style w:type="character" w:styleId="InternetLink">
    <w:name w:val="Hyperlink"/>
    <w:rsid w:val="004d3d09"/>
    <w:rPr>
      <w:rFonts w:ascii="Verdana" w:hAnsi="Verdana" w:cs="Verdana"/>
      <w:strike w:val="false"/>
      <w:dstrike w:val="false"/>
      <w:color w:val="0046B9"/>
      <w:sz w:val="24"/>
      <w:u w:val="none"/>
      <w:effect w:val="none"/>
      <w:lang w:val="en-US" w:eastAsia="en-US" w:bidi="ar-SA"/>
    </w:rPr>
  </w:style>
  <w:style w:type="character" w:styleId="Value" w:customStyle="1">
    <w:name w:val="value"/>
    <w:basedOn w:val="DefaultParagraphFont"/>
    <w:qFormat/>
    <w:rsid w:val="004d3d09"/>
    <w:rPr/>
  </w:style>
  <w:style w:type="character" w:styleId="Appleconvertedspace" w:customStyle="1">
    <w:name w:val="apple-converted-space"/>
    <w:basedOn w:val="DefaultParagraphFont"/>
    <w:qFormat/>
    <w:rsid w:val="004d3d0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b4dd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6486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6648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966486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ConsPlusNonformat" w:customStyle="1">
    <w:name w:val="ConsPlusNonformat"/>
    <w:uiPriority w:val="99"/>
    <w:qFormat/>
    <w:rsid w:val="0096648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00b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00b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ae12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b4dd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6648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30484.htm" TargetMode="External"/><Relationship Id="rId6" Type="http://schemas.openxmlformats.org/officeDocument/2006/relationships/hyperlink" Target="http://www.medcollegelib.ru/book/ISBN9785970417843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FD01FF-6278-4F79-A8A8-DFA123C981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3072</Words>
  <Characters>17515</Characters>
  <CharactersWithSpaces>20546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4:00Z</dcterms:created>
  <dc:creator>Admin</dc:creator>
  <dc:description/>
  <dc:language>en-US</dc:language>
  <cp:lastModifiedBy>111_Igor</cp:lastModifiedBy>
  <cp:lastPrinted>2014-12-03T09:58:00Z</cp:lastPrinted>
  <dcterms:modified xsi:type="dcterms:W3CDTF">2018-03-30T06:4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